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Gandhi – “Person of the Century Runner-Up”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ad the article “Person of the Century Runner-Up: Mohandas Gandhi” and complete the following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ist at least three examples of people or groups practicing Gandhi’s idea of nonviolent activism and willingness to accept punishment for civil disobedienc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ccording to the author what “shining set of ideals to emulate” did Gandhi leave us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ow does the author describe Gandhi as a flesh and blood man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y did Gandhi spend 2 hours a day spinning on his little handwheel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o were Gandhi’s spiritual mentor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were the two principles that ruled Gandhi’s public lif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happened when Gandhi visited South Africa and what was the result of the events that happened ther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scribe Gandhi’s vision for India referred to as “Hind swaraj” or Indian self-rul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was the quote mentioned that explained how Gandhi operated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were two of the major crusades Gandhi led to undermine the power and moral defenses of the British Raj mentioned in the articl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id the Indian’s give up their fight for independence during World War II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 August 1947, India was finally granted freedom, but what else occurred that was not part of Gandhi’s vision of a united India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happened as a result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ow did Gandhi feel about what happened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ow did Gandhi di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scribe the author’s purpose for writing this article and give at least two specific examples to support you answ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3:03:00Z</dcterms:created>
  <dc:creator>HP Authorized Customer</dc:creator>
  <dc:description/>
  <cp:keywords/>
  <dc:language>en-US</dc:language>
  <cp:lastModifiedBy>JWUSSLER</cp:lastModifiedBy>
  <dcterms:modified xsi:type="dcterms:W3CDTF">2009-04-27T12:37:00Z</dcterms:modified>
  <cp:revision>5</cp:revision>
  <dc:subject/>
  <dc:title/>
</cp:coreProperties>
</file>